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25e972d;Mail;716487A6-38B8-4293-800D-25F834A5E03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